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0582238"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7862598"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